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на лица, ангажирани в изпълнението на поръчката с предмет:  “Аварийно-възстановителни работи на камбанарията на църковен храм „Свети Димитър” в с. Мерданя, общ.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е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разполага с минимум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(един) ръководен служител за изпълнение на поръчката - технически ръководител, кой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а има 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: Прилагам документи,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8"/>
        </w:tabs>
        <w:ind w:left="1638" w:hanging="9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10-17T10:11:00Z</dcterms:modified>
  <cp:revision>34</cp:revision>
  <dc:subject/>
  <dc:title> </dc:title>
</cp:coreProperties>
</file>